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. 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ng.Rita Marcela NEA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PLAN URBANISTIC ZONAL ,, SCHIMBARE DESTINATIE TEREN CU FUNCTIUNEA Ter IN ZONA DE INSTITUTII SI SERVICI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 „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03.03. – 17.03.201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ENEA PAVEL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Gh.Gr.Cantacuzino, nr.380(fost DN72-sos.Ploiesti-Tragoviste nr.4), respectiv T60 A747/2, nr.cadastral 126283,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au fost notificati 10 vecin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ERE :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 URBANISTIC ZONAL ,, SCHIMBARE DESTINATIE TEREN CU FUNCTIUNEA Ter IN ZONA DE INSTITUTII SI SERVICI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„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Daniela Mari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fr-FR" w:eastAsia="ro-RO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it-IT"/>
        </w:rPr>
        <w:t>p.DIRECTOR ADJUN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it-IT"/>
        </w:rPr>
        <w:t xml:space="preserve">ing. Daniel DUMITRU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3.03.201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3.03.201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1090/19.02.201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1090/19.02.2015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0:00Z</dcterms:created>
  <dc:creator>munteanu.s</dc:creator>
  <dc:description/>
  <cp:keywords/>
  <dc:language>en-US</dc:language>
  <cp:lastModifiedBy>neagu.dana</cp:lastModifiedBy>
  <cp:lastPrinted>2014-02-28T09:36:00Z</cp:lastPrinted>
  <dcterms:modified xsi:type="dcterms:W3CDTF">2015-03-23T12:57:00Z</dcterms:modified>
  <cp:revision>4</cp:revision>
  <dc:subject/>
  <dc:title>PRIMARIA MUNICIPIULUI PLOIESTIDIRECTIA</dc:title>
</cp:coreProperties>
</file>